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32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структури та штатної чисельності комунальної установи «Центр надання соціальних послуг» Гайсинської міської ради на 2026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5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2-24T09:35:00Z</dcterms:modified>
  <cp:revision>5</cp:revision>
  <dc:subject/>
  <dc:title/>
</cp:coreProperties>
</file>